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i/>
          <w:color w:val="000000"/>
          <w:sz w:val="28"/>
          <w:szCs w:val="28"/>
        </w:rPr>
        <w:t>GRAPHICS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04035" cy="15271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527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439545" cy="20072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YCLING 1</w:t>
        <w:tab/>
        <w:t>CYCLING 2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917700" cy="1438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60270" cy="13798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798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YCLING 3</w:t>
        <w:tab/>
        <w:t>CYCLING 4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50745" cy="14395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917700" cy="143827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YCLING 5</w:t>
        <w:tab/>
        <w:t>HORSES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6840" cy="18027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037080" cy="14382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REN</w:t>
        <w:tab/>
        <w:t>MAP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06320" cy="12763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24075" cy="107886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788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WING 1</w:t>
        <w:tab/>
        <w:t>ROWING 2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41450" cy="1524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440180" cy="144018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NING</w:t>
        <w:tab/>
        <w:t>SWIMMING 1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453005" cy="11518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60270" cy="10223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022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WIMMING 2</w:t>
        <w:tab/>
        <w:t>SWIMMING 3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917700" cy="143827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440180" cy="1440180"/>
            <wp:effectExtent l="0" t="0" r="0" b="0"/>
            <wp:docPr id="1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WIMMING 4</w:t>
        <w:tab/>
        <w:t>WEIGHTS</w:t>
      </w:r>
    </w:p>
    <w:p>
      <w:pPr>
        <w:pStyle w:val="Normal"/>
        <w:tabs>
          <w:tab w:val="clear" w:pos="720"/>
          <w:tab w:val="left" w:pos="4536" w:leader="none"/>
        </w:tabs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05:00Z</dcterms:created>
  <dc:creator/>
  <dc:description/>
  <cp:keywords/>
  <dc:language>en-US</dc:language>
  <cp:lastModifiedBy/>
  <dcterms:modified xsi:type="dcterms:W3CDTF">2010-10-06T11:08:00Z</dcterms:modified>
  <cp:revision>5</cp:revision>
  <dc:subject/>
  <dc:title>GRAPHICS</dc:title>
</cp:coreProperties>
</file>