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AGE CONTEN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new bicycle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r Spri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cycle Type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Arial" w:ascii="Arial" w:hAnsi="Arial"/>
          <w:sz w:val="20"/>
        </w:rPr>
        <w:t>Mountain Chas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 added to our range of bicycles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ult mountain bicycle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itable for all ages from 12 upwards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itable for those who are more adventurous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fect for riding over rough ground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cellent value at £11 per day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daway style – can be carried on trains and in boot of ca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35:00Z</dcterms:created>
  <dc:creator/>
  <dc:description/>
  <dc:language>en-US</dc:language>
  <cp:lastModifiedBy/>
  <dcterms:modified xsi:type="dcterms:W3CDTF">2014-04-22T14:35:00Z</dcterms:modified>
  <cp:revision>1</cp:revision>
  <dc:subject/>
  <dc:title/>
</cp:coreProperties>
</file>